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45055798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85218222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